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594333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822676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